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3876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12 декабря 2017 года                         с.Вавож                                                № 193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заключения о результатах публичных слушаний по проекту внесения изменений в Генеральный план муниципального образования «Вавож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становления Администрации муниципального образования «Вавожское» от 9 ноября 2017 года №179 «Об организации и проведении публичных слушаний по проекту внесения изменений в Генеральный план муниципального образования «Вавожское», утвержденные решением Совета депутатов муниципального образования «Вавожское» №17 от 07.09.2012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внесения изменений в Генеральный план муниципального образования «Вавожское» 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 декабря 2017 года № 193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внесения изменений в Генеральный план муниципального образования «Вавожское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о проекту внесения изменений в Генеральный план муниципального образования «Вавожское» проведены на основании распоряжения Правительства Удмуртской Республики от 23 августа 2017 года №1131-р «О подготовке изменений в Генеральный план муниципального образования «Вавожское», утвержденный решением Совета депутатов муниципального образования «Вавожское» Вавожского района Удмуртской Республики от 7 сентября 2012 года №17 «Об утверждении Генерального плана муниципального образования «Вавожское», постановления Администрации МО «Вавожское» от 9 ноября 2017 года №179 «Об организации и проведении публичных слушаний по проекту внесения изменений в Генеральный план муниципального образования «Вавожское», утвержденный решением Совета депутатов муниципального образования «Вавожское» №17 от 07.09.2012», в соответствии с Градостроитель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Вавожское»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проведении публичных слушаний</w:t>
      </w:r>
    </w:p>
    <w:p>
      <w:pPr>
        <w:pStyle w:val="Heading1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1. И</w:t>
      </w:r>
      <w:r>
        <w:rPr>
          <w:color w:val="000000"/>
          <w:lang w:val="ru-RU"/>
        </w:rPr>
        <w:t xml:space="preserve">нформация о проведении публичных слушаний размещена 10 ноября 2017 года </w:t>
      </w:r>
      <w:r>
        <w:rPr>
          <w:color w:val="000000"/>
          <w:szCs w:val="28"/>
          <w:lang w:val="ru-RU"/>
        </w:rPr>
        <w:t xml:space="preserve">на официальном сайте муниципального образования «Вавожский район» в разделе «Муниципальное образование «Вавожское» и </w:t>
      </w:r>
      <w:r>
        <w:rPr>
          <w:color w:val="000000"/>
          <w:lang w:val="ru-RU"/>
        </w:rPr>
        <w:t>в помещени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деревне Ж.Можга в помещении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Информирование населения путем развешивания графика проведения публичных слушаний на информационных стенда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экспозиции материалов проекта внесения изменений в Генеральный план</w:t>
      </w:r>
    </w:p>
    <w:p>
      <w:pPr>
        <w:pStyle w:val="Heading1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Материалы по проекту внесения изменений в Генеральный план муниципального образования «Вавожское» размещены на официальном сайте муниципального образования «Вавожский район» в разделе «Муниципальное образование «Вавожское» </w:t>
      </w:r>
      <w:r>
        <w:rPr>
          <w:color w:val="000000"/>
          <w:szCs w:val="28"/>
          <w:lang w:val="ru-RU"/>
        </w:rPr>
        <w:t xml:space="preserve">и </w:t>
      </w:r>
      <w:r>
        <w:rPr>
          <w:color w:val="000000"/>
          <w:lang w:val="ru-RU"/>
        </w:rPr>
        <w:t>в помещени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деревне Ж.Можга в помещении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 Сведения о провед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слушания проводились в соответствии с графиком проведения, утвержденным постановлением Администрации муниципального образования «Вавожское» от 9 ноября 2017 №179 «Об организации и проведении публичных слушаний по проекту внесения изменений в Генеральный план муниципального образования «Вавожское», утвержденные решением Совета депутатов муниципального образования «Вавожское» №17 от 07.09.201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а проведения публичных слушаний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6 декабря 2017 года в 16.00 часов в помещении Администрации муниципального образования «Вавожское» по адресу: УР, Вавожский район, с.Вавож, ул.Советская, 22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Жуё-Можга: 7 декабря 2017 года в 16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УР, Вавожский район, д.Жуё-Можга, ул.Лермонтова, д.16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Большая Можга: 8 декабря 2017 года в 16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УР, Вавожский район, д.Большая Можга, ул.Центральная, д.13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т.Вавож: 8 дека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ст.Вавож по адресу: УР, Вавожский район, ст.Вавож, ул.Станционная, д.5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Зелёная Роща: 11 декабря 2017 года в 16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д.Зелёная Роща по адресу: УР, Вавожский район, д.Зелёная Рощ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Всего проведено 5 публичных слушаний.</w:t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чания и предложения</w:t>
      </w:r>
      <w:r>
        <w:rPr>
          <w:rFonts w:cs="Times New Roman" w:ascii="Times New Roman" w:hAnsi="Times New Roman"/>
          <w:b w:val="false"/>
          <w:sz w:val="28"/>
        </w:rPr>
        <w:t xml:space="preserve"> по проекту внесения изменений в Правила землепользования и застройки муниципального образования «Вавожское» принимались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- в форме письменных заявлений в администр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«Вавожское» по адресу: УР, Вавожский район, с.Вавож, ул.Советская, 22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- в устной форме в ходе проведения публичных слуш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Сведения о протоколах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токол №18 от 06.12.2017 г. (с.Вавож) </w:t>
      </w:r>
      <w:r>
        <w:rPr>
          <w:sz w:val="28"/>
        </w:rPr>
        <w:t>по проекту внесения изменений в Генеральный план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токол №19 от 07.12.2017 г. (д.Жуё-Можга) </w:t>
      </w:r>
      <w:r>
        <w:rPr>
          <w:sz w:val="28"/>
        </w:rPr>
        <w:t>по проекту внесения изменений в Генеральный план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токол №20 от 08.12.2017 г. (д.Большая Можга) </w:t>
      </w:r>
      <w:r>
        <w:rPr>
          <w:sz w:val="28"/>
        </w:rPr>
        <w:t>по проекту внесения изменений в Генеральный план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токол №21 от 08.12.2017 г. (ст.Вавож) </w:t>
      </w:r>
      <w:r>
        <w:rPr>
          <w:sz w:val="28"/>
        </w:rPr>
        <w:t>по проекту внесения изменений в Генеральный план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токол №22 от 11.12.2017 г. (д.Зелёная Роща) </w:t>
      </w:r>
      <w:r>
        <w:rPr>
          <w:sz w:val="28"/>
        </w:rPr>
        <w:t>по проекту внесения изменений в Генеральный план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поступило замечаний и предложений участников публичных слушаний по проекту внесения изменений в Генеральный план муниципального образования «Вавожско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одержащихся в протоколах публичных слушаний – 0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содержащихся в письменных обращениях – 3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смотрено замечаний и предложений участников публичных слушаний по проекту внесения изменений в Генеральный план муниципального образования «Вавожское» -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7. Выводы и рекомендации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оцедура проведения публичных слушаний по проекту внесения изменений в Генеральный план муниципального образования «Вавожское» соблюдена и соответствует требованиям действующего законодательства Российской Федерации, нормативным актам муниципального образования «Вавожское», в связи с чем публичные слушания по проекту внесения изменений в Генеральный план муниципального образования «Вавожское» считаются состоявшимис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Направить Проект внесения изменений в Генеральный план муниципального образования «Вавожское» </w:t>
      </w:r>
      <w:r>
        <w:rPr>
          <w:sz w:val="28"/>
          <w:szCs w:val="28"/>
        </w:rPr>
        <w:t>в Правительство Удмуртской Республик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заключение подлежит обнародованию и опубликованию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12-12T11:13:00Z</cp:lastPrinted>
  <dcterms:modified xsi:type="dcterms:W3CDTF">2017-12-12T07:15:00Z</dcterms:modified>
  <cp:revision>59</cp:revision>
  <dc:subject/>
  <dc:title/>
</cp:coreProperties>
</file>